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3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Никольскому, 4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8 октября 2013 года, несостоявшимся (протокол о признании претендентов участниками аукциона от 03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второго этажа, номера на поэтажном плане 1-13, общей площадью 144 кв.м, по адресу: г. Архангельск, Соломбальский территориальный округ, пр. Никольский, д. 4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4 133 586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30 547,02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 066 793 рубля, в т.числе НДС – 315 273,51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413 358,6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48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03:00Z</dcterms:modified>
  <cp:revision>3</cp:revision>
  <dc:subject/>
  <dc:title>ГЛАВА МУНИЦИПАЛЬНОГО ОБРАЗОВАНИЯ</dc:title>
</cp:coreProperties>
</file>